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7092-1/2024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4. május 30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highlight w:val="white"/>
        </w:rPr>
        <w:t>HÉVINVEST SPA-GOLF Zrt.</w:t>
      </w:r>
      <w:r>
        <w:rPr>
          <w:rFonts w:cs="Arial" w:ascii="Arial" w:hAnsi="Arial"/>
          <w:sz w:val="24"/>
          <w:szCs w:val="24"/>
        </w:rPr>
        <w:t xml:space="preserve"> kérelme a Hévíz 904/4. és 904/6. hrsz-ú ingatlanokat érintő beépítési kötelezettség és kötbér alóli mentesítésre vonatkozóan</w:t>
      </w:r>
    </w:p>
    <w:p>
      <w:pPr>
        <w:pStyle w:val="Normal"/>
        <w:spacing w:before="0" w:after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Hévíz Város Önkormányzat Képviselő-testülete a 39/2018. (II. 23.) határozata alapján a </w:t>
      </w:r>
      <w:r>
        <w:rPr>
          <w:rFonts w:cs="Arial" w:ascii="Arial" w:hAnsi="Arial"/>
          <w:color w:val="000000"/>
          <w:highlight w:val="white"/>
        </w:rPr>
        <w:t>HÉVINVEST SPA-GOLF Zrt.</w:t>
      </w:r>
      <w:r>
        <w:rPr>
          <w:rFonts w:cs="Arial" w:ascii="Arial" w:hAnsi="Arial"/>
          <w:bCs/>
        </w:rPr>
        <w:t xml:space="preserve"> részére fejlesztési célra értékesítette a tulajdonában álló </w:t>
      </w:r>
      <w:bookmarkStart w:id="0" w:name="_Hlk94856258"/>
      <w:r>
        <w:rPr>
          <w:rFonts w:cs="Arial" w:ascii="Arial" w:hAnsi="Arial"/>
          <w:bCs/>
        </w:rPr>
        <w:t>Hévíz (belterület) 904/4. és 904/6. hrsz-ú (Jókai utcai parkoló) ingatlanok</w:t>
      </w:r>
      <w:bookmarkEnd w:id="0"/>
      <w:r>
        <w:rPr>
          <w:rFonts w:cs="Arial" w:ascii="Arial" w:hAnsi="Arial"/>
          <w:bCs/>
        </w:rPr>
        <w:t xml:space="preserve">at beépítési kötelezettség egyidejű előírásával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Az adásvételi szerződésben a felek rögzítették, hogy a HÉVINVEST SPA-GOLF Zrt. (vevő) kötelezettséget vállal arra, hogy a vételár megfizetésétől számított </w:t>
      </w:r>
      <w:r>
        <w:rPr>
          <w:rFonts w:cs="Arial" w:ascii="Arial" w:hAnsi="Arial"/>
          <w:bCs/>
          <w:highlight w:val="white"/>
        </w:rPr>
        <w:t>4</w:t>
      </w:r>
      <w:r>
        <w:rPr>
          <w:rFonts w:cs="Arial" w:ascii="Arial" w:hAnsi="Arial"/>
          <w:b/>
          <w:bCs/>
          <w:highlight w:val="white"/>
        </w:rPr>
        <w:t xml:space="preserve"> </w:t>
      </w:r>
      <w:r>
        <w:rPr>
          <w:rFonts w:cs="Arial" w:ascii="Arial" w:hAnsi="Arial"/>
          <w:color w:val="000000"/>
          <w:highlight w:val="white"/>
        </w:rPr>
        <w:t xml:space="preserve">éven belül az ingatlanokon kereskedelmi és szolgáltató egységet épít ki a helyi építési szabályzat és annak mellékletét képező szabályozási terv, valamint </w:t>
      </w:r>
      <w:r>
        <w:rPr>
          <w:rFonts w:cs="Arial" w:ascii="Arial" w:hAnsi="Arial"/>
          <w:color w:val="000000"/>
          <w:spacing w:val="-5"/>
          <w:highlight w:val="white"/>
        </w:rPr>
        <w:t xml:space="preserve">az országos településrendezési és építési követelményekről szóló 253/1997. (XII. 20.) Korm. rendelet </w:t>
      </w:r>
      <w:r>
        <w:rPr>
          <w:rFonts w:cs="Arial" w:ascii="Arial" w:hAnsi="Arial"/>
          <w:color w:val="000000"/>
          <w:highlight w:val="white"/>
        </w:rPr>
        <w:t>rendelkezéseinek megfelelően</w:t>
      </w:r>
      <w:r>
        <w:rPr>
          <w:rFonts w:cs="Arial" w:ascii="Arial" w:hAnsi="Arial"/>
          <w:highlight w:val="white"/>
        </w:rPr>
        <w:t xml:space="preserve">. Vevő a határidő lejártáig a használatbavételi engedélyt köteles Eladó önkormányzat részére bemutatni. </w:t>
      </w:r>
      <w:r>
        <w:rPr>
          <w:rFonts w:cs="Arial" w:ascii="Arial" w:hAnsi="Arial"/>
        </w:rPr>
        <w:t>A szerződő felek megállapodtak, hogy Vevő a beépítési kötelezettségének biztosítására, szerződésszegése esetére szerződésszegési kötbért kötöttek ki. A kötbér összege 3.000.000,- Ft, melyet Vevő a határidő</w:t>
      </w:r>
      <w:r>
        <w:rPr>
          <w:rFonts w:cs="Arial" w:ascii="Arial" w:hAnsi="Arial"/>
          <w:color w:val="000000"/>
        </w:rPr>
        <w:t xml:space="preserve"> lejártától számított 15 napon belül köteles megfizetni Eladó részére. A felek tudomásul vették, hogy a kötbér mellett Eladó önkormányzat érvényesítheti az azon felüli esetleges kárigényét is, ugyanakkor a Felek az Eladónak a Vevő jelen ponttal kapcsolatos szerződésszegésére alapított elállási jogát kifejezetten kizárták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color w:val="000000"/>
          <w:highlight w:val="white"/>
        </w:rPr>
        <w:t xml:space="preserve">HÉVINVEST SPA-GOLF Zrt. </w:t>
      </w:r>
      <w:r>
        <w:rPr>
          <w:rFonts w:cs="Arial" w:ascii="Arial" w:hAnsi="Arial"/>
        </w:rPr>
        <w:t>vevő 2022-ben Hévíz Város Önkormányzathoz azzal a kéréssel fordult, hogy a megvásárolt 904/4. hrsz-ú, valamint a 904/6. hrsz-ú ingatlanokra tervezett kereskedelmi és szolgáltató üzletsor-együttes megépítésére, kivitelezésére a határidő-hosszabbítást az eladó engedélyezze.</w:t>
      </w:r>
      <w:r>
        <w:rPr>
          <w:rFonts w:eastAsia="Times New Roman" w:cs="Arial" w:ascii="Arial" w:hAnsi="Arial"/>
          <w:spacing w:val="-5"/>
          <w:lang w:eastAsia="hu-HU"/>
        </w:rPr>
        <w:t xml:space="preserve"> </w:t>
      </w:r>
      <w:r>
        <w:rPr>
          <w:rFonts w:cs="Arial" w:ascii="Arial" w:hAnsi="Arial"/>
          <w:bCs/>
        </w:rPr>
        <w:t>A Képviselő-testület a 60/2022. (II. 24.) határozatában</w:t>
      </w:r>
      <w:r>
        <w:rPr>
          <w:rFonts w:eastAsia="Times New Roman" w:cs="Arial" w:ascii="Arial" w:hAnsi="Arial"/>
          <w:spacing w:val="-5"/>
          <w:lang w:eastAsia="hu-HU"/>
        </w:rPr>
        <w:t xml:space="preserve"> a </w:t>
      </w:r>
      <w:r>
        <w:rPr>
          <w:rFonts w:cs="Arial" w:ascii="Arial" w:hAnsi="Arial"/>
        </w:rPr>
        <w:t xml:space="preserve">beépítési kötelezettség határidejének meghosszabbításához hozzájárult. Ennek megfelelően a beépítési kötelezettség végső határideje 2024. június 11. lett. A határidő meghosszabbítására vonatkozó szerződés-módosítás aláírásra került. </w:t>
      </w:r>
    </w:p>
    <w:p>
      <w:pPr>
        <w:pStyle w:val="Normal"/>
        <w:spacing w:before="0" w:after="0"/>
        <w:ind w:right="-8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right="-87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highlight w:val="white"/>
        </w:rPr>
        <w:t>HÉVINVEST SPA-GOLF Zrt. részéről T</w:t>
      </w:r>
      <w:r>
        <w:rPr>
          <w:rFonts w:cs="Arial" w:ascii="Arial" w:hAnsi="Arial"/>
        </w:rPr>
        <w:t>óth János igazgatósági elnök a 2024. május 21. napján kelt (csatolt) kérelmében ismételten megkereséssel élt az Önkormányzat felé. Kérte a beépítési kötelezettség és a kötbér alóli mentesítést az alábbiakra történő hivatkozással: Az eredeti beépítési szándék nem valósult meg, azonban a cég által eddig nem hasznosított ingatlanrészen a tavalyi évben egy komplex orvosi és diagnosztikai szolgáltatásokat kínáló egészségügyi központot hoztak létre, amely külsős vendégek számára is elérhető. Ezen szolgáltatásfejlesztéssel a hévízi gyógyászati kínálatot bővítették és számos új munkahelyet hoztak létre, továbbá a beruházás eredményeképpen helyi iparűzési és idegenforgalmi adó többlet is keletkezett Társaság részéről. Az elmúlt évek eseményei (pandémia, energiaválság stb.) a szálloda működését részben átalakították. A megnövekedett számú egyéni (belföldi és külföldi egyaránt) vendégek gépjárműinek parkoltatása komoly nehézséget okozna a Társaságnak a Jókai utcában található parkolósáv nélkül, ezért annak beépítése jelenleg nem szerepel fejlesztési céljak között. Kérték a Képviselő-testületet, hogy Társaságot mentesítse a beépítési kötelezettség és az azt biztosító kötbér fizetése alól!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relemben felhozott érvek, tekintettel a megváltozott piaci és keresleti viszonyokra méltányolhatók. A kérelmező beruházásai jól szolgálták eddig is a város fejlesztését. A vásárlás szerinti cél helyett végrehajtott egészségturisztikai fejlesztés illeszkedik a városfejlesztési stratégiába. 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vagyongazdálkodásra vonatkozó szabályok – különös tekintettel arra, hogy az értékesítésre annak idején nem versenyeztetési eljárás keretében került sor – nem korlátozzák a képviselő-testület szándéka szerint, méltányossági döntését. 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ind w:left="284" w:right="113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numPr>
          <w:ilvl w:val="0"/>
          <w:numId w:val="0"/>
        </w:numPr>
        <w:spacing w:before="0" w:after="0"/>
        <w:ind w:left="284" w:right="1131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426" w:right="70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VINVEST SPA-GOLF Zrt. (1116 Budapest, Mesterházi u.10.) vevőnek, a kérelmét méltányolja, és eltekint a </w:t>
      </w:r>
      <w:r>
        <w:rPr>
          <w:rFonts w:cs="Arial" w:ascii="Arial" w:hAnsi="Arial"/>
          <w:bCs/>
        </w:rPr>
        <w:t>Hévíz (belterület) 904/4. és 904/6. hrsz-ú ingatlanokat érintő, az adásvételi szerződésben vállalt beépítési kötelezettségének teljesítésétől és mentesíti a vevőt a kötbér megfizetésétől.</w:t>
      </w:r>
    </w:p>
    <w:p>
      <w:pPr>
        <w:pStyle w:val="Normal"/>
        <w:spacing w:before="0" w:after="0"/>
        <w:ind w:left="426" w:right="7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426" w:right="70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óváhagyja az 1. pont értelmében az adásvételi szerződés módosítását, és annak aláírásra felhatalmazza a polgármestert.</w:t>
      </w:r>
    </w:p>
    <w:p>
      <w:pPr>
        <w:pStyle w:val="Normal"/>
        <w:spacing w:before="0" w:after="0"/>
        <w:ind w:left="426" w:right="7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426" w:right="70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döntéséről a kérelmezőt tájékoztassa.</w:t>
      </w:r>
    </w:p>
    <w:p>
      <w:pPr>
        <w:pStyle w:val="Normal"/>
        <w:spacing w:before="0" w:after="0"/>
        <w:ind w:left="426" w:right="70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ind w:left="426" w:right="706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before="0" w:after="0"/>
        <w:ind w:left="426" w:right="706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4. június 30.</w:t>
        <w:tab/>
      </w:r>
    </w:p>
    <w:p>
      <w:pPr>
        <w:pStyle w:val="Normal"/>
        <w:spacing w:lineRule="auto" w:line="240" w:before="0" w:after="0"/>
        <w:ind w:left="426" w:right="7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right="7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5z1">
    <w:name w:val="WW8Num5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2:38:00Z</dcterms:created>
  <dc:creator>T-Cont Kft</dc:creator>
  <dc:description/>
  <cp:keywords/>
  <dc:language>en-US</dc:language>
  <cp:lastModifiedBy>Lajkó Erzsébet Márta</cp:lastModifiedBy>
  <cp:lastPrinted>2024-03-19T09:10:00Z</cp:lastPrinted>
  <dcterms:modified xsi:type="dcterms:W3CDTF">2024-05-23T12:38:00Z</dcterms:modified>
  <cp:revision>2</cp:revision>
  <dc:subject/>
  <dc:title/>
</cp:coreProperties>
</file>